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91610" cy="144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UFFICIO ACQUISIZIONE BENI E SERVIZI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d. Fiscale e P.Iva 0199741079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Prot. N° __________/_____/ Uff.A.B.e S.                                 88900 Crotone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Vs. rif.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i/>
          <w:sz w:val="24"/>
          <w:szCs w:val="24"/>
        </w:rPr>
        <w:t>OGGETTO: Procedura Negoziata per la fornitura di N° 1 Ecografo portatile.-</w:t>
      </w:r>
      <w:r>
        <w:rPr>
          <w:rFonts w:cs="Verdana" w:ascii="Verdana" w:hAnsi="Verdana"/>
        </w:rPr>
        <w:t xml:space="preserve"> 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>Spett.le ditta 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 xml:space="preserve">     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Questa Azienda Sanitaria Provinciale indice una Procedura Negoziata per la fornitura di N° 1 Ecografo portatile avente le caratteristiche minime descritte nell'allegato “A”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Ove Codesta ditta intenda concorrere, unitamente all'offerta in busta chiusa e sigillata con ceralacca e controfirmata su tutti i lembi di chiusura con dicitura “CONTIENE OFFERTA”, in un ulteriore plico, con dicitura “CONTIENE DOCUMENTI” dovrà far pervenire quanto segue: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1) –Certificato Camerale provvisto dalla dicitura”Nulla Osta ai fini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dell’Art. 10 della Legge 31 maggio 1965, N° 575 e successive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modificazioni” non anteriore a mesi sei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2) –Dichiarazione del termine massimo di consegn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3) - Fotocopia della presente lettera d’invito e dell'allegato A, sottoscritta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per accettazione dal Titolare o Legale Rappresentante della ditt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4) -Offerta economica redatta secondo le richieste dell'allegato 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5) -Cauzione provvisoria di €. 400,00 pari al 2% del valore massimo</w:t>
      </w:r>
    </w:p>
    <w:p>
      <w:pPr>
        <w:pStyle w:val="Normal"/>
        <w:ind w:left="708" w:right="0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della fornitura;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6) -Schede Tecniche dei prodotti offerti.</w:t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La mancanza di uno o parte dei documenti richiesti comporterà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’inappellabile esclusione della gar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Il plico contenente l'offerta economica e quella contenente la documentazione richiesta, dovranno essere inseriti in un terzo plico, sigillato con ceralacca o nastro adesivo trasparente e controfirmato, sui lembi di chiusura dal Titolare o Legale Rappresentante della ditta, e dovrà recare il nominativo e l'indirizzo del mittent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08" w:right="0" w:hanging="0"/>
        <w:rPr>
          <w:rFonts w:ascii="Verdana" w:hAnsi="Verdana" w:cs="Verdana"/>
        </w:rPr>
      </w:pPr>
      <w:r>
        <w:rPr>
          <w:rFonts w:cs="Verdana" w:ascii="Verdana" w:hAnsi="Verdana"/>
        </w:rPr>
        <w:t>Detto plico recante all'esterno, ben visibile, la seguente dicitura - ”Ufficio</w:t>
      </w:r>
    </w:p>
    <w:p>
      <w:pPr>
        <w:pStyle w:val="Normal"/>
        <w:rPr/>
      </w:pPr>
      <w:r>
        <w:rPr>
          <w:rFonts w:cs="Verdana" w:ascii="Verdana" w:hAnsi="Verdana"/>
        </w:rPr>
        <w:t xml:space="preserve">A.B. e S.- PROCEDURA NEGOZIATA FORNITURA  ECOGRAFO PORTATILE, dovrà pervenire entro le ore 12,00 del </w:t>
      </w:r>
      <w:r>
        <w:rPr>
          <w:rFonts w:cs="Verdana" w:ascii="Verdana" w:hAnsi="Verdana"/>
          <w:b w:val="false"/>
          <w:bCs w:val="false"/>
          <w:sz w:val="24"/>
          <w:szCs w:val="24"/>
        </w:rPr>
        <w:t xml:space="preserve">giorno </w:t>
      </w:r>
      <w:r>
        <w:rPr>
          <w:rFonts w:cs="Verdana" w:ascii="Verdana" w:hAnsi="Verdana"/>
          <w:b/>
          <w:bCs/>
          <w:sz w:val="28"/>
          <w:szCs w:val="28"/>
          <w:u w:val="single"/>
        </w:rPr>
        <w:t xml:space="preserve"> 14 Novembre 2012</w:t>
      </w:r>
      <w:r>
        <w:rPr>
          <w:rFonts w:cs="Verdana" w:ascii="Verdana" w:hAnsi="Verdana"/>
        </w:rPr>
        <w:t xml:space="preserve">  ed essere indirizzato all'Azienda Sanitaria Provinciale di Crotone e recapitato all'Ufficio Protocollo Generale, presso il Centro Direzionale “Il Granaio” , Via M. Nicoletta, scala B, piano 3°, porta “A” - 88900 Crotone.</w:t>
      </w:r>
    </w:p>
    <w:p>
      <w:pPr>
        <w:pStyle w:val="Normal"/>
        <w:ind w:left="0" w:right="0" w:firstLine="708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 xml:space="preserve">L’accesso al Pubblico presso il suddetto Ufficio è consentito dalle ore 11,00 alle ore 12,30 dei giorni feriali escluso il sabato. </w:t>
      </w:r>
    </w:p>
    <w:p>
      <w:pPr>
        <w:pStyle w:val="Normal"/>
        <w:ind w:left="0" w:right="0" w:firstLine="708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Si precisa che il contratto non potrà essere  in alcun modo ceduto ad altra ditta.</w:t>
      </w:r>
    </w:p>
    <w:p>
      <w:pPr>
        <w:pStyle w:val="Normal"/>
        <w:ind w:left="0" w:right="0" w:firstLine="708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</w:r>
    </w:p>
    <w:p>
      <w:pPr>
        <w:pStyle w:val="Normal"/>
        <w:rPr/>
      </w:pPr>
      <w:r>
        <w:rPr>
          <w:rFonts w:cs="Verdana" w:ascii="Verdana" w:hAnsi="Verdana"/>
          <w:i w:val="false"/>
          <w:iCs w:val="false"/>
        </w:rPr>
        <w:tab/>
        <w:t xml:space="preserve">                      </w:t>
      </w:r>
      <w:r>
        <w:rPr>
          <w:rFonts w:cs="Verdana" w:ascii="Verdana" w:hAnsi="Verdana"/>
          <w:i w:val="false"/>
          <w:iCs w:val="false"/>
          <w:u w:val="single"/>
        </w:rPr>
        <w:t>AGGIUDICAZIONE ED ESECUZIONE</w:t>
      </w:r>
    </w:p>
    <w:p>
      <w:pPr>
        <w:pStyle w:val="Normal"/>
        <w:ind w:left="708" w:right="0" w:hanging="0"/>
        <w:jc w:val="center"/>
        <w:rPr>
          <w:rFonts w:ascii="Verdana" w:hAnsi="Verdana" w:cs="Verdana"/>
          <w:i w:val="false"/>
          <w:i w:val="false"/>
          <w:iCs w:val="false"/>
          <w:u w:val="single"/>
        </w:rPr>
      </w:pPr>
      <w:r>
        <w:rPr>
          <w:rFonts w:cs="Verdana" w:ascii="Verdana" w:hAnsi="Verdana"/>
          <w:i w:val="false"/>
          <w:iCs w:val="false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L’aggiudicazione della fornitura avverrà, ai sensi dell’Art. 83 del D.Lgs.  N° 163/06 e s.m.i, in favore dell'offerta economicamente più vantaggiosa, in base ai seguenti punti: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    </w:t>
      </w:r>
      <w:r>
        <w:rPr>
          <w:rFonts w:cs="Verdana" w:ascii="Verdana" w:hAnsi="Verdana"/>
          <w:i w:val="false"/>
          <w:iCs w:val="false"/>
        </w:rPr>
        <w:t>-  Qualità</w:t>
        <w:tab/>
        <w:t xml:space="preserve">max punteggio              </w:t>
        <w:tab/>
        <w:t xml:space="preserve">             60</w:t>
      </w:r>
    </w:p>
    <w:p>
      <w:pPr>
        <w:pStyle w:val="Normal"/>
        <w:numPr>
          <w:ilvl w:val="2"/>
          <w:numId w:val="2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Prezzo</w:t>
        <w:tab/>
        <w:t>max punteggio</w:t>
        <w:tab/>
        <w:tab/>
        <w:tab/>
        <w:t xml:space="preserve">             40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</w:t>
      </w:r>
      <w:r>
        <w:rPr>
          <w:rFonts w:cs="Verdana" w:ascii="Verdana" w:hAnsi="Verdana"/>
          <w:i w:val="false"/>
          <w:iCs w:val="false"/>
        </w:rPr>
        <w:t>QUALITA' -  Punti 60 così suddivisi: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Caratteristiche Tecnico-costruttive-qualitative              35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Rapidità e semplicità di utilizzo</w:t>
        <w:tab/>
        <w:tab/>
        <w:tab/>
        <w:tab/>
        <w:t xml:space="preserve">        15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</w:t>
      </w:r>
      <w:r>
        <w:rPr>
          <w:rFonts w:cs="Verdana" w:ascii="Verdana" w:hAnsi="Verdana"/>
          <w:i w:val="false"/>
          <w:iCs w:val="false"/>
        </w:rPr>
        <w:t>-  Dimensioni e Peso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L’ASP si riserva la facoltà di aggiudicare la gara anche in presenza di una sola offerta valida, se ritenuta conveniente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Le forniture verranno richieste, di volta in volta, in base alle necessità dell’Azienda, mediante invio di relativo buono d’ordine dell’Ufficio Acquisizione Beni e Servizi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 xml:space="preserve">La ditta aggiudicataria dovrà provvedere, entro dieci giorni dalla data di comunicazione, alla costituzione di un deposito cauzionale, a garanzia della fornitura per un importo pari al 10 % (diecipercento) del valore complessivo aggiudicato. 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l deposito cauzionale definitivo potrà essere costituito in uno dei seguenti modi:</w:t>
      </w:r>
    </w:p>
    <w:p>
      <w:pPr>
        <w:pStyle w:val="Normal"/>
        <w:rPr/>
      </w:pPr>
      <w:r>
        <w:rPr>
          <w:rFonts w:cs="Verdana" w:ascii="Verdana" w:hAnsi="Verdana"/>
          <w:i w:val="false"/>
          <w:iCs w:val="false"/>
        </w:rPr>
        <w:t xml:space="preserve">1)– assegno circolare – </w:t>
      </w:r>
      <w:r>
        <w:rPr>
          <w:rFonts w:cs="Verdana" w:ascii="Verdana" w:hAnsi="Verdana"/>
          <w:b/>
          <w:i w:val="false"/>
          <w:iCs w:val="false"/>
        </w:rPr>
        <w:t>Non trasferibile</w:t>
      </w:r>
      <w:r>
        <w:rPr>
          <w:rFonts w:cs="Verdana" w:ascii="Verdana" w:hAnsi="Verdana"/>
          <w:i w:val="false"/>
          <w:iCs w:val="false"/>
        </w:rPr>
        <w:t xml:space="preserve"> – intestato all’Azienda Sanitaria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</w:t>
      </w:r>
      <w:r>
        <w:rPr>
          <w:rFonts w:cs="Verdana" w:ascii="Verdana" w:hAnsi="Verdana"/>
          <w:i w:val="false"/>
          <w:iCs w:val="false"/>
        </w:rPr>
        <w:t>Provinciale di Crotone;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2)– Fideiussione Bancaria;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>3)– Polizza fidejussoria rilasciata da una delle Compagnie all’uopo autorizzate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 xml:space="preserve">Il predetto deposito cauzionale verrà restituito alla conclusione del rapporto contrattuale. 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l pagamento della fornitura avverrà entro 90 giorni, decorrenti dalla data di ricezione delle fatture al Protocollo Generale dell'ASP, dopo i riscontri del Competente Ufficio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In caso di controversie, il Foro di Crotone è l’unico competente per territorio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</w:t>
      </w:r>
      <w:r>
        <w:rPr>
          <w:rFonts w:cs="Verdana" w:ascii="Verdana" w:hAnsi="Verdana"/>
          <w:i w:val="false"/>
          <w:iCs w:val="false"/>
        </w:rPr>
        <w:t>Per eventuali, ulteriori informazioni gli interessati potranno rivolgersi presso l’Ufficio Acquisizione Beni e Servizi, tutti i giorni feriali, sabato escluso, dalle ore 11,00 alle ore 13,00.-</w:t>
      </w:r>
    </w:p>
    <w:p>
      <w:pPr>
        <w:pStyle w:val="Normal"/>
        <w:rPr>
          <w:rFonts w:ascii="Verdana" w:hAnsi="Verdana" w:cs="Verdana"/>
          <w:i w:val="false"/>
          <w:i w:val="false"/>
          <w:iCs w:val="false"/>
        </w:rPr>
      </w:pPr>
      <w:r>
        <w:rPr>
          <w:rFonts w:cs="Verdana" w:ascii="Verdana" w:hAnsi="Verdana"/>
          <w:i w:val="false"/>
          <w:iCs w:val="false"/>
        </w:rPr>
        <w:tab/>
        <w:t>Distinti saluti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                                                 </w:t>
      </w:r>
      <w:r>
        <w:rPr>
          <w:rFonts w:cs="Verdana" w:ascii="Verdana" w:hAnsi="Verdana"/>
          <w:i w:val="false"/>
          <w:iCs w:val="false"/>
        </w:rPr>
        <w:t>IL RESPONSABILE UFFICIO A.B. e S.</w:t>
      </w:r>
    </w:p>
    <w:p>
      <w:pPr>
        <w:pStyle w:val="Normal"/>
        <w:rPr/>
      </w:pPr>
      <w:r>
        <w:rPr>
          <w:rFonts w:eastAsia="Verdana" w:cs="Verdana" w:ascii="Verdana" w:hAnsi="Verdana"/>
          <w:i w:val="false"/>
          <w:iCs w:val="false"/>
        </w:rPr>
        <w:t xml:space="preserve">                                                                </w:t>
      </w:r>
      <w:r>
        <w:rPr>
          <w:rFonts w:cs="Verdana" w:ascii="Verdana" w:hAnsi="Verdana"/>
          <w:i w:val="false"/>
          <w:iCs w:val="false"/>
        </w:rPr>
        <w:t>(Dott. Pietro INGAROZZA)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2">
    <w:name w:val="Heading 2"/>
    <w:basedOn w:val="Intestazione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3:00Z</dcterms:created>
  <dc:creator>asl n5</dc:creator>
  <dc:description/>
  <dc:language>en-US</dc:language>
  <cp:lastModifiedBy>giuseppe basile</cp:lastModifiedBy>
  <cp:lastPrinted>2012-10-22T10:05:00Z</cp:lastPrinted>
  <dcterms:modified xsi:type="dcterms:W3CDTF">2012-10-19T11:23:03Z</dcterms:modified>
  <cp:revision>11</cp:revision>
  <dc:subject/>
  <dc:title>REGIONE CALABRIA</dc:title>
</cp:coreProperties>
</file>